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1471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66178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895578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